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Литература»,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511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5  часов  в год  (3 часа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ровина В. Я., Журавлёв В. П., Коровин В. И. Литература. 5 класс. В 2 ч. Учеб. для общеобразоват.  организаций. — М.: Просвещение, 20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Введение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. (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1 час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УСТНОЕ НАРОДНОЕ ТВОРЧЕСТВО.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7 часов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ДРЕВНЕРУССКОЙ ЛИТЕРАТУРЫ.(2 часа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ЛИТЕРАТУРЫ XVIII ВЕКА.(1 час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eastAsia="Times New Roman"/>
                                      <w:bCs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РУССКОЙ ЛИТЕРАТУРЫ XIX ВЕКА.(43 часа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lang w:eastAsia="ru-RU"/>
                                    </w:rPr>
                                    <w:t>ИЗ ЗАРУБЕЖНОЙ ЛИТЕРАТУРЫ.(18 часо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02.95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ите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105  часов  в год  (3 часа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ровина В. Я., Журавлёв В. П., Коровин В. И. Литература. 5 класс. В 2 ч. Учеб. для общеобразоват.  организаций. — М.: Просвещение, 20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Введение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. (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1 час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УСТНОЕ НАРОДНОЕ ТВОРЧЕСТВО.</w:t>
                            </w:r>
                            <w:r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7 часов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ДРЕВНЕРУССКОЙ ЛИТЕРАТУРЫ.(2 часа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ЛИТЕРАТУРЫ XVIII ВЕКА.(1 час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eastAsia="Times New Roman"/>
                                <w:bCs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РУССКОЙ ЛИТЕРАТУРЫ XIX ВЕКА.(43 часа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lang w:eastAsia="ru-RU"/>
                              </w:rPr>
                              <w:t>ИЗ ЗАРУБЕЖНОЙ ЛИТЕРАТУРЫ.(18 часо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spacing w:val="-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21T11:12:00Z</dcterms:modified>
  <cp:revision>10</cp:revision>
  <dc:subject/>
  <dc:title/>
</cp:coreProperties>
</file>